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Participation in Multilingual Communities at Home and Around the World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Show evidence of becoming life-long learners for personal enjoyment and enrichment</w:t>
            </w:r>
          </w:p>
          <w:p>
            <w:pPr>
              <w:pStyle w:val="Normal"/>
              <w:tabs>
                <w:tab w:val="clear" w:pos="720"/>
                <w:tab w:val="left" w:pos="1360" w:leader="none"/>
              </w:tabs>
              <w:rPr/>
            </w:pPr>
            <w:r>
              <w:rPr/>
              <w:tab/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oncepts and skills students know include: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/>
              <w:t>2. Extract from and evaluate various resources in the target language to obtain information on topics of personal interest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grate information from resources of the target culture(s) on topics of personal interest through technology, media and authentic sources such as as penpals, e-mail, video, speeches and publication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gage in experiences where skills in another language and/or cross-cultural understandings are needed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encourage a student to not only continue to reach for higher levels of language proficiency and global competency, but also explore other languages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Participation in Multilingual Communities at Home and Around the World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Show Evidence of becoming life-long learners for personal enjoyment and enrich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.  Analyze various resources in the target language to obtain information on topics of personal interest.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Maintain connections to the target culture(s) on topics of personal interest through technology, media and authentic sources such as as penpals, e-mail, video, speeches and publications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Explore experiences where skills in another language and/or crosscultural understandings are needed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encourage a student to not only continue to reach for higher levels of language proficiency and global competency, but also explore other languages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Participation in Multilingual Communities at Home and Around the World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Show Evidence of becoming life-long learners for personal enjoyment and enrich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2.  Consult and use various resources in the target language to obtain information on topics of personal interest. 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Establish connections to the target culture(s) on topics of personal interest through technology, media and authentic sources such as as penpals, e-mail, video, speeches and publications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Identify experiences where skills in another language and/or crosscultural understandings are needed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encourage a student to not only continue to reach for higher levels of language proficiency and global competency, but also explore other languages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Participation in Multilingual Communities at Home and Around the World</w:t>
            </w:r>
          </w:p>
        </w:tc>
      </w:tr>
      <w:tr>
        <w:trPr>
          <w:trHeight w:val="58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Show Evidence of becoming life-long learners for personal enjoyment and enrichment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2. Identify various resources in the target language to obtain information on topics of personal interest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Identify possible connections to the target culture(s) on topics of personal interest through technology, media and authentic sources such as as penpals, e-mail, video, speeches and publications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Prioritize their own interests and explore experiences where skills in another language and/or crosscultural understandings are needed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encourage a student to not only continue to reach for higher levels of language proficiency and global competency, but also explore other languages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Participation in Multilingual Communities at Home and Around the World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Show Evidence of becoming life-long learners for personal enjoyment and enrichme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8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Novice-Low 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mid expectations.</w:t>
            </w:r>
          </w:p>
          <w:p>
            <w:pPr>
              <w:pStyle w:val="Normal"/>
              <w:tabs>
                <w:tab w:val="clear" w:pos="720"/>
                <w:tab w:val="left" w:pos="7542" w:leader="none"/>
              </w:tabs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2. Recognize various resources in the target language to obtain information on topics of personal interest.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. Research connections to the target culture(s) on topics of personal interest through technology, media and authentic sources such as as penpals, e-mail, video, speeches and publications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. Inventory their own interests to begin exploring experiences where skills in another language and/or crosscultural understandings are needed.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encourage a student to not only continue to reach for higher levels of language proficiency and global competency, but also explore other languages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New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6z0">
    <w:name w:val="WW8Num6z0"/>
    <w:qFormat/>
    <w:rPr>
      <w:rFonts w:ascii="Wingdings" w:hAnsi="Wingdings" w:cs="Wingdings"/>
      <w:color w:val="000000"/>
      <w:sz w:val="20"/>
      <w:szCs w:val="20"/>
    </w:rPr>
  </w:style>
  <w:style w:type="character" w:styleId="WW8Num6z1">
    <w:name w:val="WW8Num6z1"/>
    <w:qFormat/>
    <w:rPr>
      <w:rFonts w:ascii="Courier New" w:hAnsi="Courier New" w:cs="Verdan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Verdana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3:29:00Z</dcterms:created>
  <dc:creator>Norlander_A</dc:creator>
  <dc:description/>
  <dc:language>en-US</dc:language>
  <cp:lastModifiedBy>Toni Theisen</cp:lastModifiedBy>
  <dcterms:modified xsi:type="dcterms:W3CDTF">2009-08-22T04:30:00Z</dcterms:modified>
  <cp:revision>4</cp:revision>
  <dc:subject/>
  <dc:title>Content Area:  World Languages</dc:title>
</cp:coreProperties>
</file>